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  <w:t>Instructions for finding MS Word Resume Templa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Open MS Wo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Click on “file” then “new”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Templates will be visible. Choose “Resumes.”  You may select one you like (preferably something simple) and type your own information using template formatting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ndalus" w:ascii="Andalus" w:hAnsi="Andalus"/>
          <w:sz w:val="24"/>
          <w:szCs w:val="24"/>
        </w:rPr>
        <w:t>Save your resume in Google Chrome. If you email it to me, I will look it over/edit it this weekend.</w:t>
      </w:r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Send it to: </w:t>
      </w:r>
      <w:hyperlink r:id="rId2">
        <w:r>
          <w:rPr>
            <w:rStyle w:val="InternetLink"/>
            <w:rFonts w:cs="Andalus" w:ascii="Andalus" w:hAnsi="Andalus"/>
            <w:sz w:val="24"/>
            <w:szCs w:val="24"/>
          </w:rPr>
          <w:t>esdamlich@cps.edu</w:t>
        </w:r>
      </w:hyperlink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  <w:t>Instructions for finding MS Word Resume Templa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Open MS Wo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Click on “file” then “new”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Templates will be visible. Choose “Resumes.”  You may select one you like (preferably something simple) and type your own information using template formatting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ndalus" w:ascii="Andalus" w:hAnsi="Andalus"/>
          <w:sz w:val="24"/>
          <w:szCs w:val="24"/>
        </w:rPr>
        <w:t>Save your resume in Google Chrome. If you email it to me, I will look it over/edit it this weekend.</w:t>
      </w:r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end it to: esdamlich@cps.edu</w:t>
      </w:r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  <w:t>Instructions for finding MS Word Resume Templa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Open MS Wo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Click on “file” then “new”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Templates will be visible. Choose “Resumes.”  You may select one you like (preferably something simple) and type your own information using template formatting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ndalus" w:ascii="Andalus" w:hAnsi="Andalus"/>
          <w:sz w:val="24"/>
          <w:szCs w:val="24"/>
        </w:rPr>
        <w:t>Save your resume in Google Chrome. If you email it to me, I will look it over/edit it this weekend.</w:t>
      </w:r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end it to: esdamlich@cps.edu</w:t>
      </w:r>
    </w:p>
    <w:p>
      <w:pPr>
        <w:pStyle w:val="Normal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</w:r>
    </w:p>
    <w:p>
      <w:pPr>
        <w:pStyle w:val="Normal"/>
        <w:rPr>
          <w:rFonts w:ascii="Berlin Sans FB Demi" w:hAnsi="Berlin Sans FB Demi" w:cs="Berlin Sans FB Demi"/>
          <w:sz w:val="40"/>
          <w:szCs w:val="40"/>
        </w:rPr>
      </w:pPr>
      <w:r>
        <w:rPr>
          <w:rFonts w:cs="Berlin Sans FB Demi" w:ascii="Berlin Sans FB Demi" w:hAnsi="Berlin Sans FB Demi"/>
          <w:sz w:val="40"/>
          <w:szCs w:val="40"/>
        </w:rPr>
        <w:t>Instructions for finding MS Word Resume Templa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Open MS Wo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Click on “file” then “new”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Templates will be visible. Choose “Resumes.”  You may select one you like (preferably something simple) and type your own information using template formatting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ndalus" w:ascii="Andalus" w:hAnsi="Andalus"/>
          <w:sz w:val="24"/>
          <w:szCs w:val="24"/>
        </w:rPr>
        <w:t>Save your resume in Google Chrome. If you email it to me, I will look it over/edit it this weekend.</w:t>
      </w:r>
    </w:p>
    <w:p>
      <w:pPr>
        <w:pStyle w:val="Normal"/>
        <w:spacing w:lineRule="auto" w:line="240" w:before="0" w:after="0"/>
        <w:ind w:left="720" w:hanging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Send it to: esdamlich@cps.edu</w:t>
      </w:r>
    </w:p>
    <w:p>
      <w:pPr>
        <w:pStyle w:val="Normal"/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damlich@cps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10:00Z</dcterms:created>
  <dc:creator>Chicago Public Schools</dc:creator>
  <dc:description/>
  <cp:keywords/>
  <dc:language>en-US</dc:language>
  <cp:lastModifiedBy>Chicago Public Schools</cp:lastModifiedBy>
  <cp:lastPrinted>2014-03-07T08:21:00Z</cp:lastPrinted>
  <dcterms:modified xsi:type="dcterms:W3CDTF">2014-03-07T14:25:00Z</dcterms:modified>
  <cp:revision>4</cp:revision>
  <dc:subject/>
  <dc:title/>
</cp:coreProperties>
</file>